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Paul Laurence Dunbar High School</w:t>
        <w:tab/>
        <w:tab/>
        <w:tab/>
        <w:tab/>
        <w:tab/>
        <w:tab/>
        <w:tab/>
        <w:tab/>
        <w:tab/>
        <w:t>Week : 24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382"/>
        <w:gridCol w:w="438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Teacher:</w:t>
            </w:r>
            <w:r>
              <w:rPr/>
              <w:t xml:space="preserve"> McClellan, John --#3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Subject:</w:t>
            </w:r>
            <w:r>
              <w:rPr/>
              <w:t xml:space="preserve"> French 1-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eriod(s):</w:t>
            </w:r>
            <w:r>
              <w:rPr/>
              <w:t xml:space="preserve"> 2-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 xml:space="preserve">Week of: </w:t>
            </w:r>
            <w:r>
              <w:rPr/>
              <w:t xml:space="preserve">2/22-2/26               </w:t>
            </w:r>
            <w:r>
              <w:rPr>
                <w:b/>
              </w:rPr>
              <w:t>Unit/Project: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Ch. 6, 2e étap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87"/>
        <w:gridCol w:w="1749"/>
        <w:gridCol w:w="1416"/>
        <w:gridCol w:w="1450"/>
        <w:gridCol w:w="2206"/>
      </w:tblGrid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Tasks/Activiti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/TEK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Framework / Princip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–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1:  Using 2e étape vocab, students will create 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rt story of something they will do in the future and present it orall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2:  Using 2e étape vocab, students will create 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rt story of something they have done in the past and present it orally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, 1B, 1C, 3A, 3B, 4B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xtbooks, Workbook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ncillary CD, Past Notes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gor, Relevance &amp; Relationshi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1:  Text, p. 178-180, the verb “vouloir”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 Text, p. 166-167, past tense with être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Text, p. 181, use of vouloir and prepare for quiz tomorrow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Text, p. 168-169 selcted activities and conclusion of 2e étape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Quick review followed by 2e étape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Quick review followed by 2e étape qui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Distribute quiz and make up any missing assignment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Distribute quiz and make up any missing assignmen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Quiz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33"/>
        <w:gridCol w:w="6364"/>
      </w:tblGrid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-U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 Unless Vocab unfinished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L2: None Unless Vocab unfinished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In French, write down 3 things you are going to do this week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In French, write down 3 things you did this past weeken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 –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Cahier D’activités, p. 65-6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Travaux pratiques de grammaire, p. 47-48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In French, write down 3 things you want to do this week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What is the acronym for être passé composé verbs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Cahier d’activités, p. 67, study for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Travaux pratiques de grammaire, p. 49-50, study for quiz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Correct this phrase “Nous voulez manger” What does it mean in correct form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Correct this phrase “Nous avons allés au restaurant hier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 unless work incomple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 unless work incomplet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Prepare any questions for today’s quiz review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repare any questions for today’s quiz review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1: No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2: None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Suggest any extra credit activity you can complete in this class period.  I have been asking for the past two weeks and today is the last day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Suggest any extra credit activity you can complete in this class period.  I have been asking for the past two weeks and today is the last day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05:00Z</dcterms:created>
  <dc:creator>John.Mcclellan</dc:creator>
  <dc:description/>
  <cp:keywords/>
  <dc:language>en-US</dc:language>
  <cp:lastModifiedBy>John.Mcclellan</cp:lastModifiedBy>
  <dcterms:modified xsi:type="dcterms:W3CDTF">2010-02-19T20:10:00Z</dcterms:modified>
  <cp:revision>4</cp:revision>
  <dc:subject/>
  <dc:title/>
</cp:coreProperties>
</file>